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ME2017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lang w:val="en-US" w:eastAsia="en-US"/>
              </w:rPr>
              <w:t xml:space="preserve">BASIC AUTOMOBILE ENGINEERING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142240</wp:posOffset>
                </wp:positionV>
                <wp:extent cx="66960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1.2pt" to="527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8364"/>
        <w:gridCol w:w="1134"/>
        <w:gridCol w:w="850"/>
      </w:tblGrid>
      <w:tr>
        <w:trPr>
          <w:trHeight w:val="23" w:hRule="atLeast"/>
        </w:trPr>
        <w:tc>
          <w:tcPr>
            <w:tcW w:w="5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. No</w:t>
            </w:r>
          </w:p>
        </w:tc>
        <w:tc>
          <w:tcPr>
            <w:tcW w:w="83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urse 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rPr/>
            </w:pPr>
            <w:r>
              <w:rPr/>
              <w:t>Marks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3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a neat sketch and explain in detail about the layout of an automobile chassis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881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3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Briefly explain about the constant mesh gear box with neat sketch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4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3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an expression of a constant volume cycle with Pv and Ts diagram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881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3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an expression of a constant pressure cycle with Pv and Ts diagram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3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neat sketch and explain the working principles of two stroke petrol engine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881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87" w:hRule="atLeast"/>
        </w:trPr>
        <w:tc>
          <w:tcPr>
            <w:tcW w:w="5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3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in detail about the variour parts of the engines with a neat sketch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3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the abbreviation for CRDI and explain with a neat sketch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881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3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bout the pressure lubrication system with a neat sketch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3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recent trends in automobiles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5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58:00Z</dcterms:created>
  <dc:creator>Ku</dc:creator>
  <dc:description/>
  <cp:keywords/>
  <dc:language>en-US</dc:language>
  <cp:lastModifiedBy>jeyakumar</cp:lastModifiedBy>
  <cp:lastPrinted>2016-09-21T22:18:00Z</cp:lastPrinted>
  <dcterms:modified xsi:type="dcterms:W3CDTF">2016-12-03T06:22:00Z</dcterms:modified>
  <cp:revision>6</cp:revision>
  <dc:subject/>
  <dc:title/>
</cp:coreProperties>
</file>